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For the Consideration of the Credit Recovery Team</w:t>
      </w:r>
    </w:p>
    <w:p>
      <w:pPr>
        <w:pStyle w:val="Normal"/>
        <w:jc w:val="center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Credit Recovery Profile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Student_________________________  Subject Teacher______________________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/>
      </w:pPr>
      <w:r>
        <w:rPr>
          <w:sz w:val="28"/>
          <w:szCs w:val="28"/>
          <w:lang w:val="en-CA"/>
        </w:rPr>
        <w:t>Course:  Science, Grade 10 Academic (SNC 2D)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indicate the overall expectations that were successfully met by the student.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764"/>
        <w:gridCol w:w="1592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Strand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Overall Expectation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Check if expectation has been met</w:t>
            </w:r>
          </w:p>
        </w:tc>
      </w:tr>
      <w:tr>
        <w:trPr>
          <w:trHeight w:val="413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 xml:space="preserve">A. </w:t>
            </w:r>
            <w:r>
              <w:rPr>
                <w:sz w:val="22"/>
                <w:szCs w:val="22"/>
              </w:rPr>
              <w:t>Scientific Investigation Skills and Career Exploration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1. demonstrate scientific investigation skills (related to both inquiry and  research) in the four areas of skills (initiating and planning, performing and recording, analysing and interpreting, and communicating)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412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. identify and describe a variety of careers related to the fields of science under study, and identify  scientists, including Canadians, who have made contributions to those fields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471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 xml:space="preserve">B. Biology: </w:t>
            </w:r>
            <w:r>
              <w:rPr/>
              <w:t>Tissues, Organs, and Systems of Living Things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. evaluate the importance of medical and other technological developments related to systems biology, and analyse their societal and ethical implications;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. investigate cell division, cell specialization, organs, and systems in animals and plants, using research and inquiry skills, including various laboratory techniques;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3. demonstrate an understanding of the hierarchical organization of cells, from tissues, to organs, to systems in animals and plants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 xml:space="preserve">C. Chemistry: </w:t>
            </w:r>
            <w:r>
              <w:rPr/>
              <w:t>Chemical Reactions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1. analyse a variety of safety and environmental issues associated with chemical reactions, including the ways in which chemical reactions can be applied to address environmental challenges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2. investigate, through inquiry, the characteristics of chemical reactions;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3. demonstrate an understanding of the general principles of chemical reactions, and various ways to represent them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 xml:space="preserve">D. Earth and Space Science: </w:t>
            </w:r>
            <w:r>
              <w:rPr/>
              <w:t>Climate Change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1. analyse some of the effects of climate change around the world, and assess the effectiveness of initiatives that attempt to address the issue of climate change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2. investigate various natural and human factors that influence Earth’s climate and climate change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3. demonstrate an understanding of natural and human factors, including the greenhouse effect, that influence Earth’s climate and contribute to climate change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 xml:space="preserve">E. Physics:  </w:t>
            </w:r>
            <w:r>
              <w:rPr/>
              <w:t>Light and Geometric Optics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1. evaluate the effectiveness of technological devices and procedures designed to make use of light, and assess their social benefits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2. investigate, through inquiry, the properties of light, and predict its behaviour, particularly with respect to reflection in plane and curved mirrors and refraction in converging lenses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3. demonstrate an understanding of various characteristics and properties of light, particularly with respect to reflection in mirrors and reflection and refraction in lenses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ll overall expectations which have not been met by the student must be covered through the Credit Recovery Program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describe the specific learning needs of the student that will assist the Credit Recovery Teacher in developing a Credit Recovery Learning Plan:</w:t>
      </w:r>
    </w:p>
    <w:p>
      <w:pPr>
        <w:pStyle w:val="Normal"/>
        <w:spacing w:lineRule="auto" w:line="480"/>
        <w:rPr>
          <w:lang w:val="en-CA"/>
        </w:rPr>
      </w:pPr>
      <w:r>
        <w:rPr>
          <w:b/>
          <w:lang w:val="en-C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Subject Teacher Signature  ________________________________  Date  ______________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CA"/>
      </w:rPr>
      <w:t>Course:  Science, Grade 10 Academic (SNC2D) Credit Recovery Profil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3:10:00Z</dcterms:created>
  <dc:creator>Employee</dc:creator>
  <dc:description/>
  <cp:keywords/>
  <dc:language>en-US</dc:language>
  <cp:lastModifiedBy>corvinellia</cp:lastModifiedBy>
  <cp:lastPrinted>2007-05-24T09:18:00Z</cp:lastPrinted>
  <dcterms:modified xsi:type="dcterms:W3CDTF">2010-02-07T23:10:00Z</dcterms:modified>
  <cp:revision>2</cp:revision>
  <dc:subject/>
  <dc:title>For the Consideration of the Credit Recovery Te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7357345</vt:r8>
  </property>
  <property fmtid="{D5CDD505-2E9C-101B-9397-08002B2CF9AE}" pid="3" name="_AuthorEmail">
    <vt:lpwstr>Mimi.Heist@dpcdsb.org</vt:lpwstr>
  </property>
  <property fmtid="{D5CDD505-2E9C-101B-9397-08002B2CF9AE}" pid="4" name="_AuthorEmailDisplayName">
    <vt:lpwstr>Heist, Mimi</vt:lpwstr>
  </property>
  <property fmtid="{D5CDD505-2E9C-101B-9397-08002B2CF9AE}" pid="5" name="_EmailSubject">
    <vt:lpwstr>Grade 11 Credit Recovery</vt:lpwstr>
  </property>
  <property fmtid="{D5CDD505-2E9C-101B-9397-08002B2CF9AE}" pid="6" name="_ReviewingToolsShownOnce">
    <vt:lpwstr/>
  </property>
</Properties>
</file>